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Free Text To PDF Converter 1.3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Бърз и удобен конвертор за PDF файлове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2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870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7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Text To PDF Converter е безплатна програма, която е предназначена да превръща обикновен текстов файл в pdf файл. Програмата работи независимо, като не е необходимо да разполагате с приложенията Acrobat или Acrobat Reader за да я ползвате. Превърнете старите.txt файлове в приятни PDF файлове(форми, фактури, рапорти и др.)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3452"/>
                                      <w:gridCol w:w="7438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verypdf.com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95/98/ME/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8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www.verypdf.com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6.10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wnload.bg/prg_download.php?id=33638" TargetMode="External"/><Relationship Id="rId4" Type="http://schemas.openxmlformats.org/officeDocument/2006/relationships/hyperlink" Target="http://www.download.bg/prg_download.php?id=3363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erypdf.com/txt2pdf/text2pdf-big.gif" TargetMode="External"/><Relationship Id="rId7" Type="http://schemas.openxmlformats.org/officeDocument/2006/relationships/hyperlink" Target="http://www.verypdf.com/txt2pdf/text2pdf-big.gif" TargetMode="External"/><Relationship Id="rId8" Type="http://schemas.openxmlformats.org/officeDocument/2006/relationships/hyperlink" Target="http://www.verypdf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50:00Z</dcterms:created>
  <dc:creator>EMIL</dc:creator>
  <dc:description/>
  <dc:language>en-US</dc:language>
  <cp:lastModifiedBy>EMIL</cp:lastModifiedBy>
  <dcterms:modified xsi:type="dcterms:W3CDTF">2005-12-26T13:51:00Z</dcterms:modified>
  <cp:revision>2</cp:revision>
  <dc:subject/>
  <dc:title/>
</cp:coreProperties>
</file>