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Lambda HTML Editor 1.0.4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Практичен HTML редактор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2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357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7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Lambda HTML Editor е HTML редактор, който се държи точно като notepad, но добавя някои нови функции. Тава са пълен списък на всички характерни HTML символи и тагове, превръщане в HTML код и бързо и лесно зареждане на вашата уеб страницата ви във всеки избран браузър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3478"/>
                                      <w:gridCol w:w="741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Marc-Andre Informatiqu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95/98/ME/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8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www.marcandre.info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10.10.2005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Обно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3.11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wnload.bg/prg_download.php?id=33318" TargetMode="External"/><Relationship Id="rId4" Type="http://schemas.openxmlformats.org/officeDocument/2006/relationships/hyperlink" Target="http://www.download.bg/prg_download.php?id=3331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arcandre.info/images/htmledit_en.jpg" TargetMode="External"/><Relationship Id="rId7" Type="http://schemas.openxmlformats.org/officeDocument/2006/relationships/hyperlink" Target="http://www.marcandre.info/images/htmledit_en.jpg" TargetMode="External"/><Relationship Id="rId8" Type="http://schemas.openxmlformats.org/officeDocument/2006/relationships/hyperlink" Target="http://www.marcandre.info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59:00Z</dcterms:created>
  <dc:creator>EMIL</dc:creator>
  <dc:description/>
  <dc:language>en-US</dc:language>
  <cp:lastModifiedBy>EMIL</cp:lastModifiedBy>
  <dcterms:modified xsi:type="dcterms:W3CDTF">2005-12-26T14:00:00Z</dcterms:modified>
  <cp:revision>2</cp:revision>
  <dc:subject/>
  <dc:title/>
</cp:coreProperties>
</file>